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ow to compile Turbo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C.EX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Run T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In the Project pulldown menu specify the project name "TCALC.PRJ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From the main menu select the Run option from the Ru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CC.EX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 from DOS with the following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C tcalc tcparser tcdisply tcinput tcommand tcut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cases, compiling under a large data model (COMPACT, LARGE, or HU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ive you much more memory for your spreadshe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may run out of file handles when compiling TurboCal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the compiler to open as many files as possible,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"FILES = 20" in the file CONFIG.SYS in the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sk that you start your computer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urboCalc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and goto information for the parser was created using the UNIX YACC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.  The input to YACC wa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token CONST CELL 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e : e '+'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e '-'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t : t '*'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t '/'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f : x '^'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: '-'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u : CELL ':'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o :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'(' e '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FUNC '(' e '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TurboCal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ulas are entered as text.  TurboCalc will determine if what you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egal formula o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l names in formulas are typed in with the column followed by the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+A2</w:t>
      </w:r>
    </w:p>
    <w:p>
      <w:pPr>
        <w:pStyle w:val="PreformattedText"/>
        <w:bidi w:val="0"/>
        <w:spacing w:before="0" w:after="0"/>
        <w:jc w:val="left"/>
        <w:rPr/>
      </w:pPr>
      <w:r>
        <w:rPr/>
        <w:t>B6^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m a group of cells, put a colon between the first cell a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in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:A10 sums all of the cells from A1 to A10 and puts the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le TurboCalc fun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 - absolu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S - arc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IN - arc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 - arc 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 -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H - hyperbolic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 - exponenti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- loga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10 - base 10 loga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10 - raise argument to the 10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 - round to the nearest who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 -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H - hyperbolic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QR -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QRT -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 - 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H - hyperbolic 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 - return the whole part of a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NC(A1)</w:t>
      </w:r>
    </w:p>
    <w:p>
      <w:pPr>
        <w:pStyle w:val="PreformattedText"/>
        <w:bidi w:val="0"/>
        <w:spacing w:before="0" w:after="0"/>
        <w:jc w:val="left"/>
        <w:rPr/>
      </w:pPr>
      <w:r>
        <w:rPr/>
        <w:t>SQRT(SQR(34.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(TRUNC(B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03/07/90 check in tcalc.prj   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